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9540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90116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596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2934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9399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